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ist 2.5                                         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ile you will find  all  built-in  hotkey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ist 2.5.  Note  that  you  can't  use  built-in  hotkey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       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         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    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             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    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 and move   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           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enu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nu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ttribute   CTRL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s Menu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box    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line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..  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enu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e/move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      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    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..        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fullscreen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variables   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  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otkeys (Foregro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1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2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3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4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5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6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7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8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9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0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W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E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R 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T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Y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otkeys (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W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E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R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T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Y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U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I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N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we didn't forget any... If we did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was created  in  December  1992/January  1993  by  Thomas</w:t>
      </w:r>
    </w:p>
    <w:p>
      <w:pPr>
        <w:pStyle w:val="PreformattedText"/>
        <w:bidi w:val="0"/>
        <w:jc w:val="left"/>
        <w:rPr/>
      </w:pPr>
      <w:r>
        <w:rPr/>
        <w:tab/>
        <w:t>Sauer by using the Borland Pascal editor  and  a  lot  of  our  own</w:t>
      </w:r>
    </w:p>
    <w:p>
      <w:pPr>
        <w:pStyle w:val="PreformattedText"/>
        <w:bidi w:val="0"/>
        <w:jc w:val="left"/>
        <w:rPr/>
      </w:pPr>
      <w:r>
        <w:rPr/>
        <w:tab/>
        <w:t>text format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2,93 by Thomas Sauer          All rights reserved.</w:t>
      </w:r>
    </w:p>
    <w:p>
      <w:pPr>
        <w:pStyle w:val="PreformattedText"/>
        <w:bidi w:val="0"/>
        <w:jc w:val="left"/>
        <w:rPr/>
      </w:pPr>
      <w:r>
        <w:rPr/>
        <w:tab/>
        <w:t>ID1901931914AA25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