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Hmm i was bored and i knew that atomic needed an ansi viewer so i deci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p one up real quick. So here it is. If ya don't like it too damn bad!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a do then THANKEE! :) Lets see here..... Ok AAV is freeware of cours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m what else... no i refuse to... &lt;yes you will give out greetings!!&gt; NO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ices STOP THE VOICES! ahh.. Welp thats bout it.. See ya l8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warp [ATOMi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ive out greets!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OO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lest small rod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mm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Version 1.2 update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ok here's what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 added and got rid of a couple o fo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asier Ansi selection.. Doesn't kick you back into the main menu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view an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You can change the mixing frequenc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ou can choose .mod files that are not included i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You can define the extension of the ansi files i.e. .ice .wx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 thats bout all.. Special thanks to all in atomic.. Especially Hot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ato for several ideas from his clone of my ansi viewer. And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who pointed out all my fuck ups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1993! "We do it 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hmm wonder if thats true... ;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