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TM�N of TDD Production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���  ����������  ����    ������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  ��  ��������  �  ��  ���  � ��  ����   ���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�� ��   ������  ��  ��  ��� �� ��   ����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 ��     ��  ��  ��  �� ��    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����    ��  ��  ��  �� ��   ����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�����     ��  ��  ��  �� �� �����   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        ��  ��  ��  �� ��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   ��   ��  ������  �� ��      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   �����  ��  ������  �� ��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 �� �������   ��   ����   �� �� �������   ���</w:t>
      </w:r>
      <w:r>
        <w:rPr/>
        <w:t>t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</w:t>
      </w:r>
      <w:r>
        <w:rPr/>
        <w:t>VERSION  1.14�                ANSi by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: [1�, 1.01�, 1.10�, 1.11�, 1.12�, 1.13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�  This is a BETA version of N�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Although there should be no such occurences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(N�TM�N) is still NOT LIABLE for any damag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�TView to your HARD- SOFT-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�  This program is a FREEWARE, and can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as much as you want, as long as no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stributed, the files included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but a NETVIEW.INI file can be INCLUD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f distributed. (See below for details about NETVIEW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NOT to be made a part of any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NOT to be distributed by anyone who charges for the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bution. (And I don't really think anyone would actual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yway) All this raises a reasonabl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you do with it??? Well, in a nutshel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GIVE it to a friend, or upload it to a FREE BBS (A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s a free access with the ability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Include it in any FREEWARE release (Art pack ec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that's about it. Now onto a little less boring part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.. �  This Program was released just because TDD has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viewer in production yet. It was written 100%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6.0. All ANSi interface was drawn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SCAL codes using THEDRAW ANSi Editor.Just as most BB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�TView will support a 79-column ANSi fine (I hope),but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80 or more columns is almost bound to result in garb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TView was tested with the ANSi's don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ol'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leDraw (Not a very faimous program released around June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g awaited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recently released PAB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s occured while displaying 79 column ANSi's don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EST results you are still advised to use ACiD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atest ANSi Viewer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TView now features PCB codes support. SO you can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 Pictures in the privacy of your own home.:) I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LL the PCB functions, but can display the bas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as Color Change and Clear Screen. It may als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while displaying the "@" characters not intended a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...  �  To set up the N�TView, just unzip or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 xml:space="preserve">NETVIEW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directory. (All other files includ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cessary, but may contain useful information... lik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ETVIEW.INI can be created to contain a pre-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 of the ANSi's, that will be displayed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TView. This is very useful for ANSi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VIEW.INI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arm is loacated in directoey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1, ANSI2 AND ANSI3 .A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NETVIEW.EXE, the file selecto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free files are ANSI's contained in the c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f you select "OTHER FILE"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and Path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ETVIEW.INI is present in the CURRENT directory, the Exten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path changing will be automatically disabled, and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 extenion window will show "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can LIMIT the user to only the ANSi'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 by leaving the line "OTHER FILE" out of NETVIE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NETVIEW.INI is present, the File Lister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ith extention "ANS". If no ANS fil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, NETVIEW will only allow you to select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...   �  This program allows you to enter the File Name/Path a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peed from the commandlin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TVIEW.EXE [FILE_NAME] [-DXX] [-Esss] [-?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FILE_NAME is the Name/Path of the file you wish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XX" is the delay speed (05 is the DEFAULT). And "ss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3 char. string setting the default extention. (ANS if ba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? parameter will bring up the HELP screen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immediately after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extention is entered, the viewer will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default extention, which is "ANS" at the 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hanged by presing the "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 the file selector, th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, 8..........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, 2........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, 4........Prev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, 6.......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,"e"..............Change Default extentio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ked for the new one in the "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. (ESC=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","p"..............Change Directory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w path on the bu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"PATH" window. Max length-57 c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..................Incre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..................Decre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...................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can vary from 0 to 30, but is not limited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parameter "-D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arrows can either be the GRAY ones, 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 if the NUM-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file has been selected, it will be display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ine, with a delay between each LINE, n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SPACEBAR is pressed during the display proces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se on the current line, and wait for any key to be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resum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y other key is pressed during the display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interrupted, and you will go back to the file 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o DOS if the filename was given throug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...  �   Main code...............N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ANSi Interface..........Netman, Gobl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nd support........All Members of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ll interface ANSi's converted using THEDRAW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...�  This program is guaranteed to contain BUGS and Lot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but they wouldn't effect any software or hard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(Or I REALLY hope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BYE now to all of you from N�TM�N of T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For greets look into NETVIEW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P.S If you have any questions and/or suggestions leave me 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ttered Lands... In an unlikely case that this program goes 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form you that TSL is located in 7i8 AC.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M '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