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AR! Toxin Music Disk Epis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߰����� ܰ��߰��� ���� ���� ߰���� ����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   </w:t>
      </w:r>
      <w:r>
        <w:rPr/>
        <w:t>۱�� ���� ���� ����  ���� 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</w:t>
      </w:r>
      <w:r>
        <w:rPr/>
        <w:t>۲�� ���� ���� ����  ���� 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۲   ���� ��۲  �ܲ����</w:t>
      </w:r>
      <w:r>
        <w:rPr/>
        <w:t>jl ��</w:t>
      </w:r>
      <w:r>
        <w:rPr/>
        <w:t>۲  ����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۱   ��۲ ��۱ ��۱ ��۲  ��۱  ��۲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۰   ��۱���۰ ��۰ ��۱  ��۰  ��۱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���  ���� ����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x    �       �   �     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 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�           �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 xml:space="preserve">    </w:t>
      </w:r>
      <w:r>
        <w:rPr/>
        <w:t>.      �--�    .   :     �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ڳ� </w:t>
      </w:r>
      <w:r>
        <w:rPr/>
        <w:t>1</w:t>
      </w:r>
      <w:r>
        <w:rPr/>
        <w:t>: COAR! Toxin Music Disk Epis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          |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AR! Toxin DMP-Shell is a fast and convenient way to sel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directory and play them. Although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what scrappy, it will most likeley be impr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offers an interesting variety of screen-change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effects as well as a nice Ansi Selection Screen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retty straight forward, but some people migh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t and using the switches, so those will be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 xml:space="preserve">    </w:t>
      </w:r>
      <w:r>
        <w:rPr/>
        <w:t>.      �--�    .   :     �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ڳ� </w:t>
      </w:r>
      <w:r>
        <w:rPr/>
        <w:t>2</w:t>
      </w:r>
      <w:r>
        <w:rPr/>
        <w:t>: COAR! Toxin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          |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Up   � �� Moves the selection bar up/down; if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 </w:t>
      </w:r>
      <w:r>
        <w:rPr/>
        <w:t>Sound Effect of the selection bar moving ge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 �  nerves, you can disbable it with the -S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Down � �� when running TOXIN.EXE. Please see section 3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 � Plays the currently selected module;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�� Enter � � screen or sound effects annoying, you can dis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</w:t>
      </w:r>
      <w:r>
        <w:rPr/>
        <w:t>the -S and -X option switches. Please see section 3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ape � � Exits the Toxin Music Disk; if you wan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</w:t>
      </w:r>
      <w:r>
        <w:rPr/>
        <w:t>screen fades or sound effects use the -F and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witches. Please see section 3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 xml:space="preserve">    </w:t>
      </w:r>
      <w:r>
        <w:rPr/>
        <w:t>.      �--�    .   :     �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ڳ� </w:t>
      </w:r>
      <w:r>
        <w:rPr/>
        <w:t>3</w:t>
      </w:r>
      <w:r>
        <w:rPr/>
        <w:t>: COAR! Toxin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          |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I am having troubles with my monitor while running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Disbale the fading routines with the -F option switc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X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sound effects sound really strange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Disable SoundBlaster sound effects with the -S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 xml:space="preserve">    </w:t>
      </w:r>
      <w:r>
        <w:rPr/>
        <w:t>.      �--�    .   :     �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ڳ� </w:t>
      </w:r>
      <w:r>
        <w:rPr/>
        <w:t>4</w:t>
      </w:r>
      <w:r>
        <w:rPr/>
        <w:t>: COAR! Toxin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          |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: Displays all possi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: Disables all screen fades; useful if there is an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onitor and the f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: Disables screen effects; useful if you find that the scre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he way, or if they cause problems with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: Disables SoundBlaster Sound Effects; useful if a) the sou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properly on your computer or b) you don't wan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Disables the ANSI introduction screen; useful if you find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ccupies too much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 xml:space="preserve">    </w:t>
      </w:r>
      <w:r>
        <w:rPr/>
        <w:t>.      �--�    .   :     �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ڳ� </w:t>
      </w:r>
      <w:r>
        <w:rPr/>
        <w:t>5</w:t>
      </w:r>
      <w:r>
        <w:rPr/>
        <w:t>: COAR! Tox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          |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R! Toxin was coded quickly ( ;) in Turbo Pascal with mo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JoLL. SoundBlaster effects ARE NOT played via DMA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o slow or too fast on some computers. If you find this annoy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urn off the sound effects with the -S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oxin (if any) will most likeley implement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as well as it's own playing routines. E-mail suggestion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g reports to our e-mail address at joll@prot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