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 ���  �����  ��� �����  ����</w:t>
      </w:r>
      <w:r>
        <w:rPr/>
        <w:t>į&gt; ICE-LENZ.EXE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 ���  �����  ��� ���</w:t>
      </w:r>
      <w:r>
        <w:rPr/>
        <w:t xml:space="preserve">۰  </w:t>
      </w:r>
      <w:r>
        <w:rPr/>
        <w:t>Coded by Iceman of C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 ���  �����      ��</w:t>
      </w:r>
      <w:r>
        <w:rPr/>
        <w:t xml:space="preserve">۰�  </w:t>
      </w:r>
      <w:r>
        <w:rPr/>
        <w:t>file is version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hl����� ���  ����� ���  �</w:t>
      </w:r>
      <w:r>
        <w:rPr/>
        <w:t xml:space="preserve">۰��  </w:t>
      </w:r>
      <w:r>
        <w:rPr/>
        <w:t>loader that was made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 ���  ۲��� ���  ۲��� ���  ۰���  ����</w:t>
      </w:r>
      <w:r>
        <w:rPr/>
        <w:t>į&gt; ICE-LENZ.EXE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ܲ��  �۲��ܲ��  �۲��ܲ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EMi FULL DOCUMENTATiON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-lenz.exe can be used to do nothing, besides stare at ..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at fun er exciting . It was written by ICEMAN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a day. It is very simple to use just run it (duh?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get confused while using this your pretty much pathetic oh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we will be coming out with an ansi viewer with rip viewing capab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for nowyou will have to use FLATViEW .... sorry but we do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uf time on our hands to do all of this but we are getting there.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try out the application generator coded by MEPHiSTOPHe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around.                         -CULT'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������������������������������������������������������������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