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  .         +     ~                         +  .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.   :   . ^                     .   +     .o          .   :   .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: .        .      ^                   .             . 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. ....:__________)\___/\_ _____/\__ _______/\_ ________/\_ _:....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///::  _ _____/.     |:::   _  )::      o /::    ____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|:.  /  __// :|)  : |::   . \/::  /_____/_.   _ _)___     .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    . | /:. :)    |:      |:: .      ::|.       :. |: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__ __|       |:. .    o, |.   .  |.           |           | ______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\: .   .|___________;_______|___________/_______ .. :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======= \______;   = a = u = s = t = r = a = l = i = a \____; ===========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_ __ ______________________ _________________ _______________ zO __ _  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((  ...fORCE.....tHE rISING pOWER iN oZ!.....  ))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:       ::             .         .          ^ 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^     + .        .     +    +  :     .   ^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.      ^     .    .     .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pRODUCTiONS pRESENtS iN nINeTeEN nINeTY fIV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DE PROMPT ver 2.0 coded by Scatter Brain [fO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real ppe, it has been through 2 beta tests, so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:) (i hope!!). This ppe is a replacement for your main menu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mpt 396). When the user types anything it fades onto the screen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imited PCBKEY support (if u don't know what that is, type help 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 change prompt 396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PROMPT\PROMP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: Edit the file prompt.cfg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me : Call TLE - The Last Exit and press "C" and leave m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i am NOT responsible for anything that happens,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us - wow, someone greets u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Lion - finally, i write something dece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x - rumours go in the next vers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er - next time i let u beta somefin don't give it ou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ne - man, u are a decent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 - the best ppe coders in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 - Sick down wasn't bad, but fORCE down will be bett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fORCE guyz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