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?7h#[40m#[2J#[0;1;30m� #[37m��#[47m</w:t>
      </w:r>
      <w:r>
        <w:rPr/>
        <w:t>߱</w:t>
      </w:r>
      <w:r>
        <w:rPr/>
        <w:t>#[40m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0m� #[1m�#[47m</w:t>
      </w:r>
      <w:r>
        <w:rPr/>
        <w:t>۲�</w:t>
      </w:r>
      <w:r>
        <w:rPr/>
        <w:t>#[0m� #[1;30m���</w:t>
      </w:r>
      <w:r>
        <w:rPr/>
        <w:t>ܲ�</w:t>
      </w:r>
      <w:r>
        <w:rPr/>
        <w:t>#[37m�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47m</w:t>
      </w:r>
      <w:r>
        <w:rPr/>
        <w:t>۲�</w:t>
      </w:r>
      <w:r>
        <w:rPr/>
        <w:t>#[0m�#[1;30m</w:t>
      </w:r>
      <w:r>
        <w:rPr/>
        <w:t>ܲ�����</w:t>
      </w:r>
      <w:r>
        <w:rPr/>
        <w:t>#[37m�#[47m�#[40m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47m��#[40m��#[47m��#[0m� #[1m�#[47m#[40m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47m</w:t>
      </w:r>
      <w:r>
        <w:rPr/>
        <w:t>۲��</w:t>
      </w:r>
      <w:r>
        <w:rPr/>
        <w:t>#[40m�#[47m���#[0m� #[1m�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47m</w:t>
      </w:r>
      <w:r>
        <w:rPr/>
        <w:t>۲��</w:t>
      </w:r>
      <w:r>
        <w:rPr/>
        <w:t>#[40m�#[47m���#[0m� #[1m�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47m</w:t>
      </w:r>
      <w:r>
        <w:rPr/>
        <w:t>۲��</w:t>
      </w:r>
      <w:r>
        <w:rPr/>
        <w:t>#[40m�#[47m���#[0m�#[2;1H#[1;30m� 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37m�#[0m��� #[1;47m���</w:t>
      </w:r>
      <w:r>
        <w:rPr/>
        <w:t>߱</w:t>
      </w:r>
      <w:r>
        <w:rPr/>
        <w:t>#[1C#[30;40m��</w:t>
      </w:r>
      <w:r>
        <w:rPr/>
        <w:t>۲�</w:t>
      </w:r>
      <w:r>
        <w:rPr/>
        <w:t>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 #[37;47m���</w:t>
      </w:r>
      <w:r>
        <w:rPr/>
        <w:t>߱</w:t>
      </w:r>
      <w:r>
        <w:rPr/>
        <w:t>#[1C#[30;40m�</w:t>
      </w:r>
      <w:r>
        <w:rPr/>
        <w:t xml:space="preserve">۲� </w:t>
      </w:r>
      <w:r>
        <w:rPr/>
        <w:t>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37;47m����#[1C��  #[1C���</w:t>
      </w:r>
      <w:r>
        <w:rPr/>
        <w:t>߱</w:t>
      </w:r>
      <w:r>
        <w:rPr/>
        <w:t>#[1C��#[40m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0m�#[1;47m�#[1C���</w:t>
      </w:r>
      <w:r>
        <w:rPr/>
        <w:t>߱</w:t>
      </w:r>
      <w:r>
        <w:rPr/>
        <w:t>#[1C��#[0m�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1;47m�#[1C���</w:t>
      </w:r>
      <w:r>
        <w:rPr/>
        <w:t>߱</w:t>
      </w:r>
      <w:r>
        <w:rPr/>
        <w:t>#[1C��#[0m�#[1;47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;1H#[30m� #[37;47m</w:t>
      </w:r>
      <w:r>
        <w:rPr/>
        <w:t>۲�</w:t>
      </w:r>
      <w:r>
        <w:rPr/>
        <w:t>#[40m� #[47m</w:t>
      </w:r>
      <w:r>
        <w:rPr/>
        <w:t>۲�</w:t>
      </w:r>
      <w:r>
        <w:rPr/>
        <w:t>#[40m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0m� #[1;30m�#[37m��#[0m�#[1m� #[47m</w:t>
      </w:r>
      <w:r>
        <w:rPr/>
        <w:t>۲</w:t>
      </w:r>
      <w:r>
        <w:rPr/>
        <w:t>#[40m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47m�#[0m� #[1;30m�#[37m��#[0m�#[1m� 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47m</w:t>
      </w:r>
      <w:r>
        <w:rPr/>
        <w:t>߲</w:t>
      </w:r>
      <w:r>
        <w:rPr/>
        <w:t>#[0m</w:t>
      </w:r>
      <w:r>
        <w:rPr/>
        <w:t xml:space="preserve">۲� </w:t>
      </w:r>
      <w:r>
        <w:rPr/>
        <w:t>#[47m   #[40m�� #[1;47m�#[40m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47m��#[0m� ����� #[1;47m</w:t>
      </w:r>
      <w:r>
        <w:rPr/>
        <w:t>۲�</w:t>
      </w:r>
      <w:r>
        <w:rPr/>
        <w:t>#[0m� ����� 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1;47m</w:t>
      </w:r>
      <w:r>
        <w:rPr/>
        <w:t>۲�</w:t>
      </w:r>
      <w:r>
        <w:rPr/>
        <w:t>#[0m� �����#[4;1H#[1;30m� 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37;47m�#[0m��#[47m #[1C#[1m�� �#[1C#[40m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40m�#[47m���#[1C�� �#[1C#[40m�#[47m#[40m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47m���#[1C�#[0m��#[1;47m�#[0m� 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1;47m�#[0m���� #[1;47m�� �#[0m�#[1m���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47m�#[40m� ����#[0m�#[1m����#[47m�#[40m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40m� ����#[0m�#[1m����#[47m�#[40m�#[5;1H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30m� #[37;47m��#[0m��� #[1;47m��#[0m</w:t>
      </w:r>
      <w:r>
        <w:rPr/>
        <w:t xml:space="preserve">۲� </w:t>
      </w:r>
      <w:r>
        <w:rPr/>
        <w:t>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1;47m�#[0m�#[1;47m�#[0m� #[1;47m��#[40m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0m</w:t>
      </w:r>
      <w:r>
        <w:rPr/>
        <w:t xml:space="preserve">۲� </w:t>
      </w:r>
      <w:r>
        <w:rPr/>
        <w:t>#[1;47m�#[0m�#[1;47m�#[0m� �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47m #[1mvn #[1C#[0m���#[1;47m�#[0m� 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1;47m��#[0m</w:t>
      </w:r>
      <w:r>
        <w:rPr/>
        <w:t xml:space="preserve">۲� </w:t>
      </w:r>
      <w:r>
        <w:rPr/>
        <w:t>#[1m�#[47m���#[1C�</w:t>
      </w:r>
      <w:r>
        <w:rPr/>
        <w:t>߰</w:t>
      </w:r>
      <w:r>
        <w:rPr/>
        <w:t>#[40m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0m�#[1;47m�#[1C#[40m�#[47m���#[1C�</w:t>
      </w:r>
      <w:r>
        <w:rPr/>
        <w:t>߰</w:t>
      </w:r>
      <w:r>
        <w:rPr/>
        <w:t>#[40m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0m�#[1;47m�#[1C#[40m�#[47m���#[6;1H#[40m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30;40m� #[47m #[0m�#[1;47m�#[0m</w:t>
      </w:r>
      <w:r>
        <w:rPr/>
        <w:t>۲ �</w:t>
      </w:r>
      <w:r>
        <w:rPr/>
        <w:t>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1;47m�#[0m��� #[1;47m�#[0m��#[1;47m�#[40m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0m� �#[1;47m�#[0m��� #[1;47m�#[0m��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1;47m�#[0m� ����#[1;47m�#[1C#[0m</w:t>
      </w:r>
      <w:r>
        <w:rPr/>
        <w:t>۲��� �</w:t>
      </w:r>
      <w:r>
        <w:rPr/>
        <w:t>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1;47m�#[0m��� #[1;47m�#[0m�#[1;47m�#[40m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0m� #[1;47m</w:t>
      </w:r>
      <w:r>
        <w:rPr/>
        <w:t>ܰ</w:t>
      </w:r>
      <w:r>
        <w:rPr/>
        <w:t>#[0m��� #[1;47m�#[0m�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1;47m�#[0m� #[1;47m</w:t>
      </w:r>
      <w:r>
        <w:rPr/>
        <w:t xml:space="preserve">ܰ  </w:t>
      </w:r>
      <w:r>
        <w:rPr/>
        <w:t>#[0m� #[1;47m�#[40m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47m�#[0m�#[1;47m�#[0m�#[7;1H#[1;30m�  #[0m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��� ����������  ����������  ���� ���� ���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�������  ����������  ����������#[8;1H#[34C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1mP#[0mroduction#[1ms#[9;1Hn#[0mew.#[1mu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0mser.#[1ma#[0mpplication.#[1mq#[0muestion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s#[10;1H#[11;1H#[1mInstallation:#[12;1H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3;1H#[14;1H1. Move *.ANS to your OBV\TEXTFIL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E directory.#[15;1H#[16;1H#[17;1H2. Edit cha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nge these strings.#[18;1H#[19;1H#[20;1HEnter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 Your Handle in New User#[21;1HxxNEW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2;1H#[23;1HEnter a password#[24;1H%%NEW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5;1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NEW3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NEW4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%%NEW5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NEW6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ES/NO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NEW7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NEW8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NEW9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NEW10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NEW11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sex [m/f]</w:t>
      </w:r>
    </w:p>
    <w:p>
      <w:pPr>
        <w:pStyle w:val="PreformattedText"/>
        <w:bidi w:val="0"/>
        <w:spacing w:before="0" w:after="0"/>
        <w:jc w:val="left"/>
        <w:rPr/>
      </w:pPr>
      <w:r>
        <w:rPr/>
        <w:t>%%NEW12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lete all of thes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OT YEARS OLD#[0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