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[ Light barred msg area selector ]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 Neptun  ]   Released It    [12/05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X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mod is not for your use. This mod was made to give you an idea of h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create one of your own. Obviously you cannot use this mod exactly as i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cause it was made for my message areas, and my bbs configuration, b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opefully you can come up with something good for your setup, using som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ideas seen in this mod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zip the menu files into your menu dir. the files are called local.m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cal1.mnu - local13.mnu and put the msgarea.ans in the misc directory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heck out the mod. If you like this mod, and you are unable to make one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own setup, you can reach me at neptun jimnie@netcom.com.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     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s: once again, thanks for the ansi.. you simply rule, thats why 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lways use yours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ypter: pounded this one out in a few hours, hope you like it, i felt b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about the other one..  Im still workin on the vgas i had a litt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etback on that.. sor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aur: i owe it all to you big guy.. your the one that got m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greets: .PHEAR.cia.firm.disc.tfc.mdart.tric.more.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