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[ ApPlIcAtIoN FoRm ]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filled application form to R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cking it with at least 3 of your bes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zip/arj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Ying Wai (RAB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1010/940 &lt;netma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wli@hklink.net &lt;e-ma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[ PrOfIlE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 : 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: 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: [../../..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l : [........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el  : [........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el   : [........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: 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os. : 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Lvl : [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[ ShOrT QuEs ]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only check the boxes which apply on yo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pplying as a/an.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ANSi artis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art you are good at?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Logo drawing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Scene drawing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Others (please specify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Programm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language you are using?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Pasc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C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Others (please specify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experience in mak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doors? [.] Yes  [.] N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[ LoNg QuEs ]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you have practiced in ANSi drawing/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?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you have bbsing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essay describing yourself please 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....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