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  </w:t>
      </w:r>
      <w:r>
        <w:rPr/>
        <w:t>AXiSView  v1.00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    </w:t>
      </w:r>
      <w:r>
        <w:rPr/>
        <w:t>by GrApE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View is an quick and handy ANSI viewer.  It ca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your ANSI easily,  with scrolling screen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select two different screen mode, so a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ANSI pictures in a way that suits your need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that the picture is of disgusting qua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delete it inside the program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View is easy to use.  At the DOS prompt,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AXISVIEW "   (without quotes)  under the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VIEW.EXE 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program, there are a few keys which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View the highlighted ANSI file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screen mode, depending on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    Switch between th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avigate 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, &lt;PgDn&gt;, &lt;Home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o be used to navigate 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 To delet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fter pressing this key, the progra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type "Y", the file will be dele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Quit AXi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iewing an ANSI, you have the following us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row Keys&gt;, &lt;PgUp&gt;, &lt;PgDn&gt;, &lt;Home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roll along the ANSI file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completely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Quit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is the first version only, there may b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, or you may have some suggestions on how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, you can use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Netmail to the follow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6:700/160    Hong Ko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7:1010/480    Yo!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al to my BBS at (852)-2681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mail to tcpo@chevali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...finally, just want to remind you, my name is Po Tak 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