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s$$$$$$$$$$$$$$$$$$$$$$$$$$$$$$$$$$$$$$$$$$$$$$$$$$$$$$$$$$$$$$$$$$$$$$$$$$s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$$$$$$$$$$$$$$$$$$$$$$$$$$$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'     �$ "�$$$$$$$$$$$$$$$$$ "�$$$S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   $   $   $�' . "�$�" . "�$   $"  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   " .s$   $Ss.S   $   S.  $   $  s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   S  "$   $�"     $   $$$$$   "  "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   $   $   $   S   $   S"  $   s   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   "  .$   $.  "   $.  "  .$   $   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 .s$$$$$.s$$$$$$$$s$$$$$$$$$ .s$s. 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�" . "�$$$$$$$$$$$$$$$$$$$$$$$$$$$$$$$$$$$$$$$$$$$ "�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   $   $ "�$�" $   $�" $�' . "�$ "� " �" $ "�$$$$$   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   $   $   $   $   s   $Ss.S   $   s s   $..s$$�""   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   " .s$$. "   $   $s$$$�"     $   $s$   $  l$   $   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   $$$$$$$$$   $   $$$$$   S   $   $$$   $   $   $   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   $$$$$ "�$   $   $$$$$.  "   $   $$$   $   $.  "   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 .s$$$$$   $   $ .s$$$$$$$$$$$s$ .s$$$ .s$ .s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$$$$$$$$$. " .s$$$$$$$$$$$$$$$$$$$$$$$$$$$�" $   $�" $$�" . "�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$$$$$$$$$$$$$$$$$$$$$$$$$$$$$$$$$$$$$$$$$$..s$   s   $$   S.  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$$$$$$$$$$$$$$$$$$$$$$$$$$$$$$$$$$$$$$$$$$  l$   $   $$   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$$$$$$$$$$$$$$$$$$$$$$$$$$$$$$$$$$$$$$$$$$   $   $   $$   S"  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$$$$$$$$$$$$$$$$$$$$$$$$$$$$$$$$$$$$$$$$$$   $   $.  "$.  "  .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$$$$$$$$$$$$$$$$$$$$$$$$$$$$$$$$$$$$$$$$$$ .s$ .s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$$$$$$$$$$$$$$$$$$$$$$$$$$$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`�$$$$$$$$$$$$$$$$$$$$$$$$$$$$$$$$$$$$$$$$$$$$$$$$$$$$$$$$$$$$$$$$$$$$$$$$$$$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general information *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e: enhanced zip/file/new-file scan v1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r: sad                                             pplc: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introduction *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pe's will ask the user if he wants to join the combine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pcb starts his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instalation *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put these ppe's in your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: pcbsetup / b / b / cmd.lst /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security ppe/m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  0      your_path\new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      0      your_path\zi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  0      your_path\locat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configure the zip.cfg/new.cfg/locat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the config file *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 you can put here a string you want to display as inform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or you can put an ansi i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%c:\pcb\ansis\new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 the ques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: the number of your combin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: *only for new.cfg* if you use a new-file-scan ppe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and name of the ppe i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c:\pcb\ppe\newscan\newsca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disclaimer *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not responsable for any damage this ppe cause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