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D-KEY Generator v1.0 - by Primus [primus@ozone.bbsnet.o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 A *good* Key Generator for  Microsoft CD Product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. Just type CDKEY to generate yourself a key. Wait, there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KEY &lt;number of keys to gene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KEY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generator will generate TEN THOUSAND CD-Keys to CDKEY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DKEY.GEN being a file which it creates in the current directo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t. It works. It'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dn't exactly make a very complex  formula 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s, so it didn't take long to write this.  Inclu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and  error-checking took a  lot more work  than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keys themselve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sending me a pizza or something for my effor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he Elysia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ustralia  : (08) 8927-2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: +61-8-89272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 and yes. Microsoft *are* good.  Anybody who say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illed, I hate IBM-loving wh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 people that whinge about microsoft'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 people that think os/2 is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 mark keo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 people that smell like 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efinitely don't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 windows 95 os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 phrozen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 pizza and c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 food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 .. kelly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, wonder where I stole that from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us / [Fo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October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