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ge application generat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very first attempt at a Windows application. We think i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very well, and gives the group more of a Professional look we striv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?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/or it looks "wrong" or you just have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us a line at "stealth2@prolog.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AFTER YOU FILL IT O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ll the application generator out, upload i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tealth2@prolo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\\wizy.uit.net/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wizy.uit.net/pub/groups/Forge_productions/_submission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QUES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rther updates as time goes on this is only our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run windows you can go to our ftp site or this one: wu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t.edu /pub/MSDOS_UPLOADS/ansi/forge and get app_ge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Productions96(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