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 these files into your iniq \text directory and then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fig mawds (brings life to your confi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ie &lt;spastic&gt; : For making the ansi i used for the ma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horizion   : Thanks for letting m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            : making me Vice President of the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-=--=-=-=-=-=-=-=-=-=-=-=-=-=-=-=-=-=-=-=-=---=-=-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d,doc Made by Jazzman f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