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t all the MENU.ZIP files in the MENU 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t all the MISC.ZIP files in the MISC dir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 qwk-0.ans to display ansi of your own design (leave anyth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l your bbs to run qwk-0.mnu when going to offline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love doc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otn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mist 1997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