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Poor Man's WipeOu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1+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 ] BBS Mod  [ ] BBS Util  [x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the poor man's version of whotang's wipeout pause script.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so about 9 times smaller too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tur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Emulates who-wipe.zi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imeout check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Configurable colour sche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Easy to us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ses Mystic's internal MPE engine so no shelling is need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ZO-PZ.MPS to your \SCRIPTS directo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Move ZO-PZ.CFG to all your \TEXT directori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Edit your languages pause prompts to say "!zo-pz"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. Compile ZO-PZ.MP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. Compile all your lanuag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thanks to James Coyle for the timeout check sugges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most-wanted.co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zoob.home.ml.or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