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 how to set up this nice movin log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 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negade - goto your strings, find where it says 'enter your ala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replace it with "%DFalias.ans%"  ( no 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find 'enter your password' and replace i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%DFpassword.ans%"  ( again no 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livion - same as renegade but not "%DF" "%%"  ( i th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ther programs should work... all it's doing i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ansi in the strings... read the dox if you dunno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