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rony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*.ANS to your OBV\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CRONYMS.MNU to your 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A) Area Name      : Acronym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B) Access ACS     : s2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C) Add ACS        : s2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D) List Prefix    : ACRO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E) Add Ansi       : addacro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F) Sponser        : Veno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G) Allow Anonymous: N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H) Store Message  : N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I) Data File Name : acronym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J) Show Ansi      : shwacro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K) AutoDelete     : 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L) Directory     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M) Node Number   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N) Force Message  : N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O) Option         : Defini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L) Length         : 5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M) MCI Code       : DF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[) Previous Op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]) Next Op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D) Delete O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A) Add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O) Option         : Abbrevi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L) Length         : 1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M) MCI Code       : AB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[) Previous Op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]) Next Op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D) Delete O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A) Add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