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cumentation: MiST Application Factory v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: Dr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ANSI: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Layouts: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it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MiST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o do...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XXX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COD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I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creaming Tomato @ 1-604-430-8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Facto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 Mavrik, Cthulu, and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nd Hi's to: The Edge, Grateful Dead, Questor, Tzeen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ie, Minus, Hexx, Digital Ranger, Visionary a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s in MiSTiGRiS, Sonic Equinox, and RECOiL.  Also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in the world: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0/12/94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old stuff if you've seen IMP's Application Fac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s by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 layouts by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Addition:  Request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