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DViEW V1.0A - QUiCK 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WiLDHAWK [SCD/PXL/Vi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GA Video (for viewing GIF'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Theirs only a couple things that arent self-explanitory from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. ...this text file documents those features that are undocu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Each time you start up SCDVIEW, a config file is created, and ea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exit, it is deleted. (so the config only lasts one sess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ing Enter after you go into a feature and exit, will bring you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feature (a form of hot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Supported GIF Formats are 87a/89a non interlaced/inter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To exit the dir list, simply press enter alone at the "filename"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to abort scrolling down through filenames, just press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incase you cant figure out where to click the mouse, you must click on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little buttons.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thats about it... 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Wildhawk [SCD/PXL/ViP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