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CKVieW v0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Ansi viewing pro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Dark Fiber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32 v3.2  (C) 1994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opy@shell.brea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Content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mm-Hey-I-Didnt-Know-It-Could-Do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fft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ing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ce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t That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Gonna b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istic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Requirement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INIMUM of 1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dea of exactly why you are loading u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high enough IQ level to figure out why pressing ESC doesn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dos, but ALT-X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Intro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didnt set out to replace AcidView or IceView, my ai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n aspiring Australian artgroup there own viewer, and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ther group has one, for good or for bad ;), each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viewer also makes the packs more 'complete' as it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are required to get the most out of it.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.  just run the damn thing, but, dont forge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ker anata hentai gaijin onna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m.  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aken me two weeks of coding to get this done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where you code for two hours, then dont touc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days, etc, and as for bug testing, well....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 I threw at it, but no doubt you will fin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unpack the program wont get you far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WWPack v3.03 to unpack the DOS Exten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nt be able to do shit coz the actual code is totally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ly in the overlay, and that can only be de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tender ;), you also cant debug and trace!  heheheh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S Ext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saw IV/2 or something in some cia pack, and it has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o, oh well ;), pity its smooth scrolling is fu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tandard [NuKE] Disclaimer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program is not a dropper, nor is it a hack, bl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lurg], it will not purposley trash your hard disk,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nerally fuck around and misbehave.  huh?  wot?  a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s not a virus?  she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ive the disclaimer or not, I know I didnt code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HrmmHeeeeyIDidntKnowItCouldDoThaaaat!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VieW drive\path\wildcard_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_line_parm you pass to it becomes it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SiCKVieW e:\temp\ansi\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SiCKVieW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SiCKVieW ..\*.a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Protected Mo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Fiber (its *ALL* my own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Australia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v3.11 Protected Mode interface by Adam Seychell. 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s trans pmode to hell and back!  (Fix the damn exec bug ad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urce info i got from the sauce.txt that came wit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Limitation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Files, max amount of files it can hold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will not crash when it gets to 512, it jus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Pfffft Thingie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is NO BOUNCING!  wohooo, yes, back in the dark ag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reen had to be fadded in and out, thankfully that 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ual has left us somewhat, but a new demon has emerged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-panning.  pffft, i hate this shit, if i want to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, i dont want to wait 5 minutes for the damn th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ing!  Thus, a no bouncing rule was put into play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ason this program is not an all in one multimed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cause there are lots of other programs that c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display graphic images (like QPV\QPEG) and sou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CubicPlayer, Inertia) than what I could do,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in a secondclass .gif viewer or a standard 4 channel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hat supports the GravisUltraSound only? 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ve made them be handl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is no RIP support because I dont know how to do 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s intelligent enough to know the drive &amp; directory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n, and will return you to that drive and directory o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ike ALOT of other view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Peeking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uc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u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, Grey Scale &amp;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ack on Black, so you can read all the subliminal messag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x25 &amp; 80x50 Run through\Smooth Scroll\Read mode, max 6553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mory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BIN viewing up to 65535x65535x65535 lines (memory limi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&amp; 50 line mode, with or without smoothscro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0 different SVGA cards &amp; Vesa is supported, just no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ine Help! (whoa! F1 man, heavee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Ansi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commands are A, B, C, D, H, F, 2J, K, m, s,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ansi music is NOT supported!  We *need* our hearing 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, what I thought was a bug turned out not to be one....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 fucked up when I saved an 'ansimation' and w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ts fault not mine ;) so the ansi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auce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Sauce editor is nearly complete there is only um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ings that I have not implemented yet but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Sauce editor behaves th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 with no PREVIOUS sauce attached will have 2 e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, then the Sau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rts the CURRENT file's date into the Sauce_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iles saved as Ascii\Ansi\Ansimation\Avata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s set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s saved as RIP have the fields set to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ize is saved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Sauce editor does not support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present the number of lines IS NOT SET... As y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 not hand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Windows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is a protected mode program, it can run in 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ode, XMS mode, VCPI or DPMI mode, what all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flawlessly under windows, unlike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rite directly to the screen, this works purrrrf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1, i dont have Win95 to test it und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.........  but ;) (always a but!) if you run i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know, alt-enter or something) then windows is VERY str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can and cant do to the hardware, thus, som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out fucked, ice color (non-blink) is FORCED to ALWAYS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comes out fucked to [DF..  are you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???  ;)], so only run it in full screen mod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like not running in windows, but hey, for the lam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from file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hit That Goes Wrong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try to view a .BINary, and it comes in in 'ANSI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well, all I can say here is to turn 'Use Sauce'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icture and turn it back on.  It happens caus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it as an ANSI type file rather than binar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 on 1 .BIN file i had)  (Or you can change its Sau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handy built in editor 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get damn Sauce data appearing on the end of my ansi\bi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it...  Well, I've found this too, and the reason b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knobs put two lots of bloody sauce on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Whats Gonna be in the Next Version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pefully, a fully working Sau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pefully, the ability to view ansi in vga, xga 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ss bugs (when I know WHAT the bug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Revision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ent block is now handled in Ansi + Bina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EC function has now been fixied :) with a new version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Minimalistic Greets to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Pick - I never did use that panning cod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rk - U want dat article for VLAD #6?  mebbe i do one, mebb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mei - Die Macek fan, die!  there is no such thing as Robo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BYTER - *burp* hey, whaddya doing up so late on irc for?  h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 Parasite - No more!  no, nooo, please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Vampyr(ex AIH buddy, not ApocVisions guy) - _YOU_ can 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ian - huh?  Hoard of Hentai?  Gaijin Hentai Otaku?  Hentai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 - Heh!  No I aint gonna shave my bloody goatee off, lemm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[NuKE] members up in Canada, North America, Sou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, and where ever else your bloody hiding, Lets ge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#9 going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LAD guys, well I mean Qark, but I already greeted you 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z Absolute Overlord the mr d00dleb0y of #vir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guys, gals, hentai, inu, and of course, Bishojo Senshi Sailo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 now Ayukawa-chan, i'm codin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iber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