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��������::�������::::�������::����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::::::::::::::��������������� ����� �::� �</w:t>
      </w:r>
      <w:r>
        <w:rPr/>
        <w:t>۲�� �� �����</w:t>
      </w:r>
      <w:r>
        <w:rPr/>
        <w:t>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:::::::::::� </w:t>
      </w:r>
      <w:r>
        <w:rPr/>
        <w:t xml:space="preserve">ܰ����������� </w:t>
      </w:r>
      <w:r>
        <w:rPr>
          <w:rtl w:val="true"/>
        </w:rPr>
        <w:t xml:space="preserve">޲����� ��� </w:t>
      </w:r>
      <w:r>
        <w:rPr/>
        <w:t>۲</w:t>
      </w:r>
      <w:r>
        <w:rPr/>
        <w:t>���   ������</w:t>
      </w: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:::::::::::::� �  ����</w:t>
      </w:r>
      <w:r>
        <w:rPr/>
        <w:t xml:space="preserve">۲���  ������      </w:t>
      </w:r>
      <w:r>
        <w:rPr>
          <w:rtl w:val="true"/>
        </w:rPr>
        <w:t>ޱ</w:t>
      </w:r>
      <w:r>
        <w:rPr/>
        <w:t>��� ������  ���</w:t>
      </w:r>
      <w:r>
        <w:rPr/>
        <w:t>::::::::::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���</w:t>
      </w:r>
      <w:r>
        <w:rPr/>
        <w:t>߱��߲����  ް����   ��� � �������� ���� ���</w:t>
      </w:r>
      <w:r>
        <w:rPr/>
        <w:t>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::::::::::::::���     </w:t>
      </w:r>
      <w:r>
        <w:rPr/>
        <w:t>ް�����  ����������� ߱������ �������� ��</w:t>
      </w: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�������   � ������  ����������  �����  � ��������  �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:::::::::::������������</w:t>
      </w:r>
      <w:r>
        <w:rPr/>
        <w:t>߲��� ��߲����� �������� ��</w:t>
      </w:r>
      <w:r>
        <w:rPr/>
        <w:t>::::::��� ���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:::::::::::����:::::::�������::��������:::������:::::::::::��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::::::::::::::::::::::::::::::::::::::::::::::::::::::::::::::::{O1:O7:95}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T    R    I    L    O    X    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V    I    E    W    E    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. 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ANSi's, as well as PCB files, and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80x25 / 80x50 / VGA /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mi-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HS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nd Line directed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LoXy VieweR can't display file longer than 25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MS must be installed with at least 100k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. Future Improv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DROM audio playing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GIF support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al smooth scroling while scrolling in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.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Y-VIEW.EX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TLY-VIEW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viewer will either run in slide-show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onl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. Bug Repor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reports any bugs or new idea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tHtRaCkEr ( - tRiLoXy - PRiMUS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 Mental Overdose ( +32-56-348215 - 2 N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cred Grounds  ( +32-11-273000 - 1 Nod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Break      ( +32-11-436925 - 9 N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ery Land    ( +32-14-812071 - 2 N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Real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ibe       ( +32-YOU-KNOW  - 8 N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-mail me at : maxime.durenne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. Greet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 Freak    : Thx for beta Testing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uNt DraKuLa  : Nize ansee, th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icken        : for the HSC 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TRILOX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PRiMUS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 Greetz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none, Zarkof, Speed Freak, King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