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               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         ]   Released It    [  /  /  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X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 far as I know of, I am the first to release an eternity mod with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ding group.  It is a quick little menu, but is nice and handy, 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nk you'll like it if you run eternity.  If you don't run it, che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it out and study, it can be killer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ce again, another tough installation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)  Copy the PREMSG.ANS to your misc directori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 Copy NEWMSG.MNU to your menu director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)  Enjoy!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     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s: yer my her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NDWaLKER: where the hell have ya been?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rypter: yer to damn pushy man ;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and everyone else everywher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