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[   Black Market   ]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[ Spinal  ]   Released It    [  /  /  ] The Release D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 ] PCB PPe      [X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 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mm this is my first mod for TMS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sy. just shove txtfiles.zip in ya /txtfiles dir and menu.zip in ya /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r.. then make a data area with the usual shit and make these options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option name: item name      option name: contac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length: whatever            length: whatever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MCI code: IT                mci code: WH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option name: price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length: whatever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mci code: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rfman: sup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rop: i want my ascii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-force: ohbeeveetew rules man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krisis: sup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orax: i'm on holidays too now =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at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�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[TMS] and [aNeMia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KiCKiN iT LiVe iN Da 95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