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it because the tablets are bigger than the op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 find a suitable victim and wing it in their direction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