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+-*-+-*-+-*-+-*-+-*-+-*-+-*-+-*-+-*-+-*-+-*-+-*-+-*-+-*-+-*-+-*-+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How to "steal" local calls from most Payphon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+-*-+-*-+-*-+-*-+-*-+-*-+-*-+-*-+-*-+-*-+-*-+-*-+-*-+-*-+-*-+-*-+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free local calls, you need a finishing nail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"6D E.G. FINISH C/H, 2 INCH" nails.  These are about 3/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h in diameter and 2 inches long (of course).  You also ne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per clip. By large  I  mean they  are  about  2  inche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D). Then  you  unfold the paper clip.  Unfold it by taking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it out 90 degrees.  When it is done it should loo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\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on to the neat stuff.  What you do,  instead of unscr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-on  mouthpiece,  is  insert the nail into the center  ho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piece  (where you talk) and push 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or just hammer it in by hitting the nail on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KILL THE  MOUTHPIECE! You  could  dama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he nail too far or  at  some  weird angl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en the other party won't be able to hear  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a hole in the mouthpiece in which you can easi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lip. So, take out the nail and put in the paper 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the other end of the paper clip and shove it under th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protector at the bottom of the handset (you know, the blue gu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d up looking remotely like.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-------\      Mouth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        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clip --&gt;  :          :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   /---: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      :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\---)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To earpiec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:             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d          Blu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paper clip is shoved under the blue guy to make a  good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side of the mouthpiece and the metal c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dial  the number of a local number you wish to  call,  say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.  If  everything  goes okay, it should ring and not answ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all You Have Made Requires a 20 Cent Deposit" recording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end  answers  the phone, remove the  paper  clip.  It's 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 couple problems,  however.  One  is,  as  I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, the mouthpiece not working after you punch it. 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,  simply move on to the next payphone. 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 is lost.  Another problem is that the touch tone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per clip is in the mouthpiece. There are two ways aroun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 Dial the first 6 numbers.  This should be done without the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king the connection, i.e., one side should 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nect  the paper clip,  hold down the last digit, 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 the paper clip out at the mouthpiece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Don't  use  the paper clip at all.  Keep the nail  in  after  you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al the first 6 digits.  Before dialing the last digit,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l head to the plate on the main body of the phone,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ingy..then press the last number. The  reason 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called  clear  boxing  is because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phone which lets you actually make  the call  and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 say "Hello,  hello?"  but  it  cuts  off  the mouthpiece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ar you.  The Clear Box is used  on  that  to amplify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end it through the earpiece. If you  see how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lightly similar to the method I have just described up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explain it to ME!! Cause I don't GET IT!  Anyways,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most all single slot,  Dial Tone First payphones (Pacific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).  I do it all the time.  This  is  the least,  I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AST*, risky form of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