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bon-Tet Explosiv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ist explosive mixture can be made from fine aluminum powder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bon tetrachloride or tetrachloroethylene. This explos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with a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luminum bronzing powder                     Pain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                       Pharmacy,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                               extinguisher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chloroethylene                               Dry cleaners, 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ontainer (bowl, buck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ontainer (cup, tablespo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tainer (jar, ca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can or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asure out two parts aluminum powder to one part carbon tetrachlor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chlorethylene liquid into mixing container, adding liquid to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rring with the wooden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ir until the mixture becomes the consistency of hone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Fumes from the liquid are dangerous and should not be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ore explosive in a jar or similar water proof container until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liquid in the mixture evaporates quicky when not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xture will detonate in this manner for a period of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our this mixture into an iron or steel pipe which has an end cap 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end. If a pipe is not available, you may use a dry tin can or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blasting cap just beneath the surface of the explosiv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fining the open end of the container will add to the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