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gt;Courtesy of the Jolly Roger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PHREAKING GOES BACK TO THE EARLY FIFTIES, WHEN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ED CALLS BETWEEN LONDON AND NEARBY NON-LONDON EXCHANGES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IAL AN UNALLOCATED NUMBER, AND THEN DEPRESS THE RECEIVER-REST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FLASHING INITIATED THE 'CLEAR FORWARD' SIGNAL, LEAV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15 OCT. 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MADE "BLEEPERS" OR AS THEY ARE CALLED HERE IN THE U.S.  "BLUE BOX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SEVENTIES, A SIMPLER SYSTEM BASED ON DIFFERENT NUMBERS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(2280HZ) WAS USED.  FOR MORE INFO ON THAT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LOCAL NETWORKS.  THESE NUMBERS WERE USED TO CREATE A CHAIN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XCHANGE TO LOCAL EXCHANGE ACROSS THE COUNTRY, BYPASSING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DIALED BY THE CALLER, THE PHREAKS HAD TO DISCOVER THEM BY '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AS PUT IN LIKELY SIGNALS AND LISTENED TO FIND OUT IF THE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" OF BRITAIN WAS CALLED "UNDERCURRENTS" WHICH ENABLED BRITISH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REE LAYERS OF LINES:  LOCAL, TRUNK, AND INTERNATIONAL.#IN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RUNK DIALING (STD), IS THE MECHANISM WHICH TAKES A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#THE UK PHREAKS FIGURED THAT A CALL AT TRUNK LEVEL CAN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XCHANGES, PROVIDED THAT THE RIGHT ROUTING CODE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 THEY ALSO HAD TO DISCOVER HOW TO GET FROM LOCAL TO TRU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STD).  CHAINING HAS ALREADY BEEN MENTIONED BUT IT REQUIRES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ND SPEECH GETS MORE AND MORE FAINT AS THE CHAIN GROWS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STACK TRUNKS BACK AND FORTH ACROSS THE U.S.#THE WA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SNAGGED THE PHREAKS WAS TO PUT A SIMPLE 'PRINTERMETER' OR AS WE C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 REGISTER ON THE SUSPECTS LINE, WHICH SHOWS EVERY DIGIT DI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PREFER TO GET ONTO THE TRUNKS RATHER THAN CHAINING.  ONE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LL AND STAY ON THE TRUNK INSTEAD OF RETURNING TO THE LOCA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ISTANT SWITCH.  THIS AGAIN REQUIRED EXHAUSTIVE DIAL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TITAN; IT ALSO REVEALED 'FIDDLES', WHICH WERE INSERT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DDLING MEANS IS THAT THE ENGINEERS REWIRED THE EXCHANG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EQUIPMENT IS MODIFIED TO GIVE ACCESS TO A TRUNK WITH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EXCHANGES, WHICH WERE INSTALLED IN BRITAIN EVEN IN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KNOW OF A BACK DOOR INTO THE CANADIAN SYSTEM ON A 4A CO.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ACCESS TO A TANDEM IN YOUR LOCAL EXCHANGE AND BYPASSES THE A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ILLED, NOT HAVE TO BLAST 2600 EVERY TIME YOU WISH TO BOX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OUS BRITISH 'FIDDLER' REVEALED IN THE EARLY 1970S WORKED BY DIALING 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ADDED THE TRUNK CODE OF 1 AND THE SUBSCRIBERS LOCAL NUMB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OTHER SIDE TO PHREAKING IN THE UK IN THE SIXTIES. BEFORE ST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UNK SYSTEM.  THIS CAME TO A HEAD DURING A STRIKE ABOUT 196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'TRICK' WAS TO KNOW WHICH EXCHANGES COULD BE DIALLED THR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 NUMBER.CALLERS ALSO NEEDED A PRETTY QUIET PLACE TO DO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HREAKS DID WAS TO DIAL A SPARE NUMBER AT A LOCAL CALL RATE B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NDICATING TO IT THAT THE CALL IS FINISHED;BUT THE DISTA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WORLD IS OPEN TO THEM.  ALL OTHER EXCHANGES TRUST HIS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ILLING; THEY JUST INTERPRET THE TONES THEY HEAR.  MEAN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PHREAKS HOLDING A CONFERENCE SOMEWHERE IN ENGL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EQUIPMENT AND BLEEPER BOXES, ALSO PRINTOUTS LISTING 'SECRET'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DES.  (THEY PROBABLY GOT THEM FROM TRASHING?) THE JUDGE SAID: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UT A HOBBY TO BE SHARED WITH PHELLOW ENTHUSIASTS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PENLY OVER DINNER AND BY MAIL.  THEIR APPROACH AND AT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LARGEST COMPUTER, THE GLOBAL TELEPHONE SYSTEM, WAS THAT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JUDGE APPEARED TO AGREE, AND EVEN ASKED THEM FOR PHREA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ft Untouched as I got it...-----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