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One, Issue One, Phile #4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ONE PHREAK'S FRY-UM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D BY THE IRON SOLD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HELP FROM DR. D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GUIDE IS STILL BEING COMPILED, AND AS PHONE PHREAKS LEARN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VENGEANCE IT WILL ALWAYS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ngeance is mine", says the Ph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-PHONE LINE PH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business office.  It should be listed at the front of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Say you wanted to disconnect Scott Korman's line. DIAL 800-xxx-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llo, this is Mr. Korman, I'm moving to California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my phone service disconnected. I'm at the airport now.  I'm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yphone, my number is  [414] 445 5005. You can send my final bil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where in California). 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-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business office from a pay phone.  S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lo, I'd like to order a Phone Book for Upper Volta (or any out-of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ea with Direct Dialing).  This is Scott Korman, ship to 3119 N. 4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16.  Yes, I under stand it will cost $xx($25-$75!!)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3-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a PBX, enter the code and get an outside line.  Then dial 0+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 call.  You will hear a bonk and then an operator.  Say, "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his to my home phone at 414-445-5005. Thank you."  A friend and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 loser, I called him at 1:00 AM and we left the fone off the hoo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 I calculated that it cost him $1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4-MIS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business office once again from a payfone.  Say you'd lik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forwarding, 3 way, etc.  Once again you are the famed loser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an.  He pays-you laugh.  You don't know how funny it was talking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dering what those clicks he kept hearing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5-CHANGED &amp; UN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as in #4, but say you'd like to change and unlist your (Scot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Anyone calling him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W BEW BEEP.  The number you have reached, 445-5005,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published number.  No further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6-FORW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quired an accomplice or two or three.  Around Christmas time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'R' Us.  Get everyone at the customer service or manager's des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ey, could you help me").  then you get on their phone and dial (usual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first) and the business office again. This time, say you are from Toys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and you'd like to add call forwarding to 445-5005.  Scott will get 100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d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7-RUSSIAN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 payphone at 10:00 PM.  Say to the operator that you'd like to b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ussia.  Say you are calling from a payphone, and your numb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ser to fry (e.g. 445-5005). She will say that she'll have to call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5 hours, and you ok that. Meanwhile the loser (e.g.) Scott,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t 3:00 AM from an operator saying that the call he booked to Russ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LEAVE E-MAIL FOR ME ON ANY BOARD I'M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F-The Second Found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