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Fire Bottle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endiary bottle is self-igniting on target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Used       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phuric Acid           Storage Batteries      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erial Processing    Industrial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oline                 Motor Fuel             Gas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Chlorate       Medicine              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                    Sweetening Foods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bottle with stopper (roughly 1 qua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ottle or jar with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 or absorbant paper (paper towels, news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r rubber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ulphuric  Acid MUST be concentrated. If battery aci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ute acid is used, concentrate it by boiling until  dens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mes  are  given  off.  Container  used  to  boil  should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mel-ware or ove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ulphuric Acid will burn skin and  destroy  cl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s spilled, wash it away with a large quantity of water.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VERY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Remove  the  acid  from  heat  and  allow  to  cool  to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our gasoline into the large  (1  quart)  bottle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1/3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dd  concentrated  sulphuric acid to gasoline slow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le is filled to within 1" to 2" from top. Place the stop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ash the outside of the bottle thoroughly with clea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this is not done, the fire bottle may be danger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uring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Wrap a clean cloth or several sheets of absorbant pa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side of the bottle. Tie with string or fasten  with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Dissolve 1/2 cup (100 grams) of potassium chlorate and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 grams) of sugar in one cup (250 cc) of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llow the solution to cool, pour into the small bottle and 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ly.  The  cooled  solution should be approx. 2/3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liquid. If there is more than this,  pour  off  exce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this bottle seperately from the  other bo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hake the small bottle to mix contents and pour onto th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per around the large bottle. Bottle can be used wet o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is dried. However, when dry, the sugar-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 is very sensitive to spark or flame and sh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row or launch the bottle. When the bottle  breaks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surface (target) the fuel will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